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rge Schools                      Medium Schools               Small Schoo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Ridgefield      68    1st        Choate Rosemary    85      Hopkins                      8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lastonbury     60    2nd      *Darien                     44    *Brunswick                  4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Greenwich     58     3rd       New Canaan            41      Pomfret                       4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Wilton            58    3rd       St. Joseph                 32      Greenwich Acacemy  3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mity               56    5th                                                  KLHT                         2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Westhill          54    6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ples              31    11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  going to NEAML   Westhill, Darien and Brunswick qualified from CSAML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SAML High Scorer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enior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  <w:tab/>
        <w:t>John Chapman, Greenwich-17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ris Bayless, Brunswick-14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te Fox, Staples-12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yan Krafnick, St. Joseph-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unior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  <w:tab/>
        <w:t>Jason Hock, Wilton-18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redith Packer, KLHT-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Underclassmen:</w:t>
      </w:r>
      <w:r>
        <w:rPr>
          <w:rFonts w:cs="Times New Roman" w:ascii="Times New Roman" w:hAnsi="Times New Roman"/>
          <w:sz w:val="24"/>
          <w:szCs w:val="24"/>
        </w:rPr>
        <w:t xml:space="preserve">  </w:t>
        <w:tab/>
        <w:t>Victoria Shih,Ridgefield-18</w:t>
      </w:r>
    </w:p>
    <w:p>
      <w:pPr>
        <w:pStyle w:val="NoSpacing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ha Kushnir,Darien-15</w:t>
      </w:r>
    </w:p>
    <w:p>
      <w:pPr>
        <w:pStyle w:val="NoSpacing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mya Basu, Ridgefield-11         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7:46:00Z</dcterms:created>
  <dc:creator>GFA</dc:creator>
  <dc:description/>
  <cp:keywords/>
  <dc:language>en-US</dc:language>
  <cp:lastModifiedBy>GFA</cp:lastModifiedBy>
  <dcterms:modified xsi:type="dcterms:W3CDTF">2008-04-15T17:51:00Z</dcterms:modified>
  <cp:revision>4</cp:revision>
  <dc:subject/>
  <dc:title/>
</cp:coreProperties>
</file>